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Tariston AS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oompuiestee 3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Madis Saadik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7808628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Rail Baltica põhitrassi ehitus lõigul Hagudi-Alu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3912722020"/>
                            <w:bookmarkStart w:id="1" w:name="__Fieldmark__6_3912722020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3912722020"/>
                            <w:bookmarkStart w:id="3" w:name="__Fieldmark__7_3912722020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3912722020"/>
                      <w:bookmarkStart w:id="5" w:name="__Fieldmark__6_3912722020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3912722020"/>
                      <w:bookmarkStart w:id="7" w:name="__Fieldmark__7_3912722020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3912722020"/>
                            <w:bookmarkStart w:id="9" w:name="__Fieldmark__8_3912722020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3912722020"/>
                            <w:bookmarkStart w:id="11" w:name="__Fieldmark__9_3912722020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3912722020"/>
                      <w:bookmarkStart w:id="13" w:name="__Fieldmark__8_3912722020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3912722020"/>
                      <w:bookmarkStart w:id="15" w:name="__Fieldmark__9_3912722020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3912722020"/>
                            <w:bookmarkStart w:id="17" w:name="__Fieldmark__10_3912722020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3912722020"/>
                            <w:bookmarkStart w:id="19" w:name="__Fieldmark__11_3912722020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3912722020"/>
                      <w:bookmarkStart w:id="21" w:name="__Fieldmark__10_3912722020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3912722020"/>
                      <w:bookmarkStart w:id="23" w:name="__Fieldmark__11_3912722020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Heiki Eisler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+37253465196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Rail Baltic Estonia OÜ, esindaja projektijuht Arto Lille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Veskiposti 2/1, Talli</w:t>
            </w:r>
            <w:r>
              <w:rPr>
                <w:sz w:val="22"/>
                <w:szCs w:val="22"/>
                <w:lang w:val="en-US" w:eastAsia="en-US"/>
              </w:rPr>
              <w:t>nn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5591996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3912722020"/>
            <w:bookmarkStart w:id="25" w:name="__Fieldmark__17_3912722020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3912722020"/>
            <w:bookmarkStart w:id="27" w:name="__Fieldmark__18_3912722020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3912722020"/>
            <w:bookmarkStart w:id="29" w:name="__Fieldmark__19_3912722020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3912722020"/>
            <w:bookmarkStart w:id="31" w:name="__Fieldmark__20_3912722020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3912722020"/>
            <w:bookmarkStart w:id="33" w:name="__Fieldmark__21_3912722020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3912722020"/>
            <w:bookmarkStart w:id="35" w:name="__Fieldmark__22_3912722020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3912722020"/>
            <w:bookmarkStart w:id="37" w:name="__Fieldmark__23_3912722020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3912722020"/>
            <w:bookmarkStart w:id="39" w:name="__Fieldmark__24_3912722020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775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5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4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.10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31.10.2027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Madis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Saadik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Projektijuht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30.09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Tariston AS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Peatöövõtja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Madis Saadi</w:t>
            </w:r>
            <w:r>
              <w:rPr>
                <w:sz w:val="20"/>
                <w:szCs w:val="20"/>
                <w:lang w:val="en-US" w:eastAsia="en-US"/>
              </w:rPr>
              <w:t>k 57808628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Rpg Insenerid O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Geodeesia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Marek Suviste 5061256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Insenerehit</w:t>
            </w:r>
            <w:r>
              <w:rPr>
                <w:sz w:val="20"/>
                <w:szCs w:val="20"/>
                <w:lang w:val="en-US" w:eastAsia="en-US"/>
              </w:rPr>
              <w:t>us AS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Vaiatööd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Sulev Ahlberg 56575525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Rakkenus Grupp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Betoonitööde teostamine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Juri Schmitt 53967076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Reib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Geoloogiline uuring ning geodeesia ja mõõdistusvõrk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argus Saavik 5058871, Kristo Must 58100743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Skepast ja Puhkim O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Projekteerimine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Veiko Juudas 55542374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rheloogakeskus MT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rheoloogilised uuringud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Lembi Lõugas 55514635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arcon O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BIM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aavi Liiv 5164579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artu Ülikool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Vibratsiooni uuring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 xml:space="preserve">Argo Jõeleht 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05:00Z</dcterms:created>
  <dc:creator>ants.lehtlaan</dc:creator>
  <dc:description/>
  <cp:keywords/>
  <dc:language>en-US</dc:language>
  <cp:lastModifiedBy>Madis Saadik</cp:lastModifiedBy>
  <cp:lastPrinted>2011-03-24T16:20:00Z</cp:lastPrinted>
  <dcterms:modified xsi:type="dcterms:W3CDTF">2024-10-01T07:13:00Z</dcterms:modified>
  <cp:revision>4</cp:revision>
  <dc:subject/>
  <dc:title>Andmed ehitusettevõtja koh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/>
  </property>
  <property fmtid="{D5CDD505-2E9C-101B-9397-08002B2CF9AE}" pid="4" name="_dlc_DocIdPersistId">
    <vt:lpwstr/>
  </property>
  <property fmtid="{D5CDD505-2E9C-101B-9397-08002B2CF9AE}" pid="5" name="_dlc_DocIdUrl">
    <vt:lpwstr>, </vt:lpwstr>
  </property>
  <property fmtid="{D5CDD505-2E9C-101B-9397-08002B2CF9AE}" pid="6" name="lcf76f155ced4ddcb4097134ff3c332f">
    <vt:lpwstr/>
  </property>
</Properties>
</file>